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6 чер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12-13/</w:t>
      </w:r>
      <w:r>
        <w:rPr>
          <w:bCs/>
          <w:sz w:val="28"/>
          <w:szCs w:val="28"/>
          <w:lang w:val="en-US"/>
        </w:rPr>
        <w:t>VIII</w:t>
      </w:r>
      <w:r>
        <w:rPr/>
        <w:t xml:space="preserve">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акту що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та відшко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у збитків власникам земл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лекористувачам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над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зволу на розтермінування платеж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емельного кодексу України, Закону України «Про оренду землі», постанови Кабінету Міністрів України від 19.04.1993 року  № 284 «Про Порядок визначення та відшкодування збитків власникам землі та землекористувачам», рішення тридцять першої сесії селищної ради восьмого скликання від 16.08.2019 року № 11-31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«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 про порядок визначення та відшкодування збитків власникам землі та землекористувачам на території Козелец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ротокол засідання комісії з визначення та відшкодування збитків власникам землі та землекористувачам на території Козелецької селищної ради від 31.05.2021 року № 1, подані матеріали та документи, керуючись Законом України «Про місцеве самоврядування в Україн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ий комітет вирішив: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акт №1 від 31.05.2021 року щодо визначення та відшкодування розміру збитків власникам землі та землекористувачам, заподіяних внаслідок використання земельної ділянки площею 4402 м2 по вул. Київська, 38б у селі Сираї Чернігівської області товариством з обмеженою відповідальністю «Явір» без правовстановлюючих документів, згідно якого розмір нарахованих збитків становить 85 208,76 грн. (згідно додатків 1, 2)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Надати дозвіл на розтермінування платежу ТОВ «Явір» в сумі                85 208,76 грн. (вісімдесят п’ять тисяч двісті вісім грн. 76 коп.) без урахування податку на додану вартість, у вигляді збитків за використання земельної ділянки площею 4402 м2 по вул. Київська, 38б у селі Сираї Чернігівської області без правовстановлюючих документів, терміном на  три роки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Доручити селищному голові заключити із ТОВ «Явір» договір про добровільне відшкодування збитків територіальній громаді Козелецької селищної ради, заподіяних внаслідок порушення вимог земельного законодавства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709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908" w:firstLine="851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2:00Z</dcterms:created>
  <dc:creator>user</dc:creator>
  <dc:description/>
  <cp:keywords/>
  <dc:language>en-US</dc:language>
  <cp:lastModifiedBy>Людмила</cp:lastModifiedBy>
  <cp:lastPrinted>2019-10-31T11:23:00Z</cp:lastPrinted>
  <dcterms:modified xsi:type="dcterms:W3CDTF">2021-06-14T07:15:00Z</dcterms:modified>
  <cp:revision>25</cp:revision>
  <dc:subject/>
  <dc:title>                                </dc:title>
</cp:coreProperties>
</file>